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Bookman Old Style" w:hAnsi="Bookman Old Style" w:cs="Bookman Old Style"/>
          <w:color w:val="FF00FF"/>
          <w:sz w:val="24"/>
          <w:lang w:val="en-US"/>
        </w:rPr>
      </w:pPr>
      <w:r>
        <w:rPr>
          <w:rFonts w:cs="Bookman Old Style" w:ascii="Bookman Old Style" w:hAnsi="Bookman Old Style"/>
          <w:color w:val="FF00FF"/>
          <w:sz w:val="44"/>
          <w:lang w:val="en-US"/>
        </w:rPr>
        <w:t>Пинок от Империи/Эпизод5</w:t>
        <w:tab/>
      </w:r>
      <w:r>
        <w:rPr>
          <w:rFonts w:cs="Bookman Old Style" w:ascii="Bookman Old Style" w:hAnsi="Bookman Old Style"/>
          <w:color w:val="FF00FF"/>
          <w:sz w:val="28"/>
          <w:lang w:val="en-US"/>
        </w:rPr>
        <w:tab/>
      </w:r>
    </w:p>
    <w:p>
      <w:pPr>
        <w:pStyle w:val="Normal"/>
        <w:ind w:left="1440" w:firstLine="720"/>
        <w:rPr>
          <w:rFonts w:ascii="Bookman Old Style" w:hAnsi="Bookman Old Style" w:cs="Bookman Old Style"/>
          <w:color w:val="FF00FF"/>
          <w:sz w:val="24"/>
          <w:lang w:val="en-US"/>
        </w:rPr>
      </w:pPr>
      <w:r>
        <w:rPr>
          <w:rFonts w:cs="Bookman Old Style" w:ascii="Bookman Old Style" w:hAnsi="Bookman Old Style"/>
          <w:color w:val="FF00FF"/>
          <w:sz w:val="24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color w:val="000080"/>
          <w:sz w:val="28"/>
          <w:lang w:val="en-US"/>
        </w:rPr>
        <w:t>Часть первая:</w:t>
      </w:r>
      <w:r>
        <w:rPr>
          <w:i/>
          <w:color w:val="000080"/>
          <w:sz w:val="28"/>
        </w:rPr>
        <w:t xml:space="preserve"> в данной части рассказывается о приключениях троицы друзей( не считая домашнего медведя и двух говорящих мусорных бачков) на одной очень холодной планете под названием Хот!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Вот, это минус!</w:t>
      </w:r>
      <w:r>
        <w:rPr>
          <w:sz w:val="28"/>
          <w:lang w:val="en-US"/>
        </w:rPr>
        <w:t>”-подумал Люк и услышал как сбоку от него что-то смачно упало.”</w:t>
      </w:r>
      <w:r>
        <w:rPr>
          <w:sz w:val="28"/>
        </w:rPr>
        <w:t>Вау! Ни хрена себе, это же метеорит! Надо посмотреть, может там что-нибудь вкусненькое есть!</w:t>
      </w:r>
      <w:r>
        <w:rPr>
          <w:sz w:val="28"/>
          <w:lang w:val="en-US"/>
        </w:rPr>
        <w:t>”</w:t>
      </w:r>
      <w:r>
        <w:rPr>
          <w:sz w:val="28"/>
        </w:rPr>
        <w:t xml:space="preserve">- снова подумал Люк - </w:t>
      </w:r>
      <w:r>
        <w:rPr>
          <w:sz w:val="28"/>
          <w:lang w:val="en-US"/>
        </w:rPr>
        <w:t>“</w:t>
      </w:r>
      <w:r>
        <w:rPr>
          <w:sz w:val="28"/>
        </w:rPr>
        <w:t xml:space="preserve"> надо же я скоро побью рекорд Леи, только она могла думать более трех раз</w:t>
      </w:r>
      <w:r>
        <w:rPr>
          <w:sz w:val="28"/>
          <w:lang w:val="en-US"/>
        </w:rPr>
        <w:t>”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Эхо…ё моё я свой позывной забыл! А по фиг! Ну вообщем Хэн, ты меня слышишь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en-US"/>
        </w:rPr>
        <w:t xml:space="preserve">Да, Люк, я тебя очень хорошо слышу!- услышал Скайвокер слегка невнятный голос Хэна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en-US"/>
        </w:rPr>
        <w:t>Это хорошо, что ты меня слышишь! Ты, значит при на базу, а я  здесь еще немножко пошуха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en-US"/>
        </w:rPr>
        <w:t>Ты, что-нибудь нашел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en-US"/>
        </w:rPr>
        <w:t>Нет, ни фига интересного!(ага так я тебе и скажу про метеорит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en-US"/>
        </w:rPr>
        <w:t>Ну, ладно я попер на базу только ты долго не задерживайся!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en-US"/>
        </w:rPr>
        <w:t>ОК-сказал Люк и отсоединился</w:t>
      </w:r>
    </w:p>
    <w:p>
      <w:pPr>
        <w:pStyle w:val="Normal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 xml:space="preserve"> </w:t>
      </w:r>
      <w:r>
        <w:rPr>
          <w:sz w:val="28"/>
        </w:rPr>
        <w:t>Ну, слава богу от Соло избавился, теперь можно и пойти посмотреть что же выплюнула наша Галактика.</w:t>
      </w:r>
      <w:r>
        <w:rPr>
          <w:sz w:val="28"/>
          <w:lang w:val="en-US"/>
        </w:rPr>
        <w:t>”Как только Люк сделал шаг он услышал за спиной жалобливый вопль его Тон-Тон.”</w:t>
      </w:r>
      <w:r>
        <w:rPr>
          <w:sz w:val="28"/>
        </w:rPr>
        <w:t xml:space="preserve"> Странно такое ощущение, что ей кто-то шею ломает</w:t>
      </w:r>
      <w:r>
        <w:rPr>
          <w:sz w:val="28"/>
          <w:lang w:val="en-US"/>
        </w:rPr>
        <w:t xml:space="preserve">…”- </w:t>
      </w:r>
      <w:r>
        <w:rPr>
          <w:sz w:val="28"/>
        </w:rPr>
        <w:t>Люк не успел додумать как его, что-то ударило по морде. Это что-то оказалось снежным человеком, а вернее озверевшим Советско-Американским двусторонним шпионом-разведчиком (двусторонним в смысле стучал на два фрон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Люк тем временем размышлял о смысле жизни.</w:t>
      </w:r>
    </w:p>
    <w:p>
      <w:pPr>
        <w:pStyle w:val="Normal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 xml:space="preserve"> </w:t>
      </w:r>
      <w:r>
        <w:rPr>
          <w:sz w:val="28"/>
        </w:rPr>
        <w:t>Ой, блин, как башка, то болит! Что я вчера пил? Или хотя нет, стоп я же на Хоте, а здесь пить можно только с разрешения Леи, а она это разрешение хрен, когда даст!</w:t>
      </w:r>
      <w:r>
        <w:rPr>
          <w:sz w:val="28"/>
          <w:lang w:val="en-US"/>
        </w:rPr>
        <w:t xml:space="preserve"> А как хорошо было на Татуине! Каждую пятницу вечеринка!”</w:t>
      </w:r>
      <w:r>
        <w:rPr>
          <w:sz w:val="28"/>
        </w:rPr>
        <w:t xml:space="preserve"> Эти приятные воспоминания нагло прервал снежный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А-а….какого хрена ты делаешь в моей пещере, а блин я ведь тебя вчера сам принес! Ну ладно не досуг мне тут с тобой лясы точить я жрать хоч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той! А может не надо? – жалобно спросил Люк надеясь хоть как-то выиграть 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Надо, Федя, над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и был роковой шаг  последних минут жизни разведчика, Люк который с детства ненавидел имена из древней мифологии, а также рассказы про потерянную планету Глину, или может Щебень, или асфальт, а нет Земля! Люк который жутко обиделся на «Федю» просто взял и отрубил руку бедному животному (хотя скорее всё же человеку), а тот в свою очередь обиделся на Скайвокера и пошел в свой шалаш который он построил по примеру дедушки Ленина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А в это время на базе Альянса</w:t>
      </w:r>
      <w:r>
        <w:rPr>
          <w:color w:val="FF0000"/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оло!!! Ах, ты летун не легальный! Да я папаше пожалуюсь он твой «Тысячелетиями убивающийся Сокол» сдаст в фонд помощи потерянным детям Вейдера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</w:rPr>
        <w:t>Ой, ну зачем же так строго и так сразу! И, во-первых,</w:t>
      </w:r>
      <w:r>
        <w:rPr>
          <w:sz w:val="28"/>
        </w:rPr>
        <w:t xml:space="preserve"> птичку мою зовут «Тысячелетний Сокол», ну и что, что он старый, зато самый быстрый! Во-вторых, Люк сам меня на базу отправил!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z w:val="28"/>
        </w:rPr>
        <w:t>Ври больше!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z w:val="28"/>
        </w:rPr>
        <w:t>Ты, что люди моей профессии не имеют право лгать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Хорошо. Тогда ответь мне где, Скайвокер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н, он там, – сказал Соло и указал на дверь которую уже собираются закрывать.</w:t>
      </w:r>
    </w:p>
    <w:p>
      <w:pPr>
        <w:pStyle w:val="Normal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 xml:space="preserve"> </w:t>
      </w:r>
      <w:r>
        <w:rPr>
          <w:sz w:val="28"/>
        </w:rPr>
        <w:t>Да, похоже, что о нашем великом джедае вспомнила только наше неугомонное Величество.</w:t>
      </w:r>
      <w:r>
        <w:rPr>
          <w:sz w:val="28"/>
          <w:lang w:val="en-US"/>
        </w:rPr>
        <w:t>”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Но эти безмозглые придурки сейчас дверь закроят!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Солдаты обиделись на “придурков” и ускорили закрывание двер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Ой, и не пофиг ли тебе на него? – спросил Соло и направился к своему кораблю.</w:t>
      </w:r>
    </w:p>
    <w:p>
      <w:pPr>
        <w:pStyle w:val="Normal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 xml:space="preserve"> </w:t>
      </w:r>
      <w:r>
        <w:rPr>
          <w:sz w:val="28"/>
        </w:rPr>
        <w:t>А  действительно  мне</w:t>
      </w:r>
      <w:r>
        <w:rPr>
          <w:sz w:val="28"/>
          <w:lang w:val="en-US"/>
        </w:rPr>
        <w:t xml:space="preserve"> ли не пофиг?”-  и принцесса стала прорабатывать эту мысль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Соло решил спасти последнего джедая, за его спасение могут дать не плохое вознаграждение( а то те медали которые они получили они проели, а вернее пропили)</w:t>
      </w:r>
    </w:p>
    <w:p>
      <w:pPr>
        <w:pStyle w:val="Normal"/>
        <w:jc w:val="both"/>
        <w:rPr/>
      </w:pPr>
      <w:r>
        <w:rPr>
          <w:color w:val="0000FF"/>
          <w:sz w:val="28"/>
          <w:lang w:val="en-US"/>
        </w:rPr>
        <w:t xml:space="preserve">А на Императорском миноносце </w:t>
      </w:r>
      <w:r>
        <w:rPr>
          <w:color w:val="000000"/>
          <w:sz w:val="28"/>
          <w:lang w:val="en-US"/>
        </w:rPr>
        <w:t>шел активный процесс  воспитания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-Я тебе сколько раз говорил, чтоб ты когда летаешь Силой сканировал местность! О боже какой позор был 2 года назад, моего лучшего пилота какой-то котрабандист зажал! Ну ладно оставим это! Так ты говоришь, что на Хоте повстанцы есть?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Да, милорд, и среди них Скайвокер!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Опять этот пацан к бомжам жмется!  Его надо от них оторвать, а то начнется потом!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-Да, милорд.</w:t>
      </w:r>
    </w:p>
    <w:p>
      <w:pPr>
        <w:pStyle w:val="Normal"/>
        <w:jc w:val="both"/>
        <w:rPr/>
      </w:pPr>
      <w:r>
        <w:rPr>
          <w:color w:val="0000FF"/>
          <w:sz w:val="28"/>
          <w:lang w:val="en-US"/>
        </w:rPr>
        <w:t>А Люк тем временем ловил очередной г</w:t>
      </w:r>
      <w:r>
        <w:rPr>
          <w:color w:val="000080"/>
          <w:sz w:val="28"/>
          <w:lang w:val="en-US"/>
        </w:rPr>
        <w:t>люк</w:t>
      </w:r>
    </w:p>
    <w:p>
      <w:pPr>
        <w:pStyle w:val="Heading2"/>
        <w:jc w:val="both"/>
        <w:rPr/>
      </w:pPr>
      <w:r>
        <w:rPr/>
        <w:t>Ему стали слышаться голоса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   Люк, ты должен отправится в систему Дагоба к мастеру Йоде и передать ему от меня привет!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    Бен, это ты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</w:rPr>
        <w:t>Да, а еще меня называют Оби-Ван Кеноби, Совсем тупой Кеноби и Урод Кеноби, но самое моё любимое прозвище .........</w:t>
      </w:r>
      <w:r>
        <w:rPr>
          <w:color w:val="0000FF"/>
          <w:sz w:val="28"/>
        </w:rPr>
        <w:t>БЕН</w:t>
      </w:r>
      <w:r>
        <w:rPr>
          <w:color w:val="000000"/>
          <w:sz w:val="28"/>
        </w:rPr>
        <w:t>УТЫЙ. это прозвище мне дали за мою доблестную службу в Ордене Джедаев! Ну, а недавно мне дали новое прозвище  Великий Бен Ладен!!!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ау, круто!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у, значит так летишь на Дагоба, а там тебя Йода встретит, ну все я попер, а то мне долго задерживаться нельзя!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Ну, все пока!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Да прибудет с тобой Сил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н изчес, а на его месте появился Хэ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юк, Люк, очнись!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у, что еще? Я так хотел поспать!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пать? Ну я тебе это устрою - брезгливо фыркнул Хэн, взяв световой меч Люка  и резким движением вспорол  брюхо у своей Тоон-Тоо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же мой! – горестно всхлипнул Люк - а мне так хотелось отступить от сценария хотя бы раз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этими словами Люк с ярко выраженным отчаянием на лице лёг в теплые, но вонючие кишки животного.</w:t>
      </w:r>
    </w:p>
    <w:p>
      <w:pPr>
        <w:pStyle w:val="Normal"/>
        <w:jc w:val="both"/>
        <w:rPr/>
      </w:pPr>
      <w:r>
        <w:rPr>
          <w:sz w:val="28"/>
        </w:rPr>
        <w:t xml:space="preserve">-   Приятных сно-ви-де-ний! – язвительно произнес Хэн – и пусть глисты тебя не кусают!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Хэн быстренько поставил казенную палатку и уютно устроился внутр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шь бы ты от холода не сдох, – пробурчал ему в вдогонку Люк - а мой-то организм уже ко всему давно привык.</w:t>
      </w:r>
    </w:p>
    <w:p>
      <w:pPr>
        <w:pStyle w:val="Normal"/>
        <w:jc w:val="both"/>
        <w:rPr/>
      </w:pPr>
      <w:r>
        <w:rPr>
          <w:sz w:val="28"/>
        </w:rPr>
        <w:t xml:space="preserve">На следующее утро Хэн разбудил упирающегося Люка и вызвал такси, которое представляло собой их приятеля на </w:t>
      </w:r>
      <w:r>
        <w:rPr>
          <w:sz w:val="28"/>
          <w:lang w:val="en-US"/>
        </w:rPr>
        <w:t>Snow дровах</w:t>
      </w:r>
    </w:p>
    <w:p>
      <w:pPr>
        <w:pStyle w:val="Heading3"/>
        <w:jc w:val="both"/>
        <w:rPr/>
      </w:pPr>
      <w:r>
        <w:rPr/>
        <w:t>И снова на базе повстанцев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Пока Люк приводил свою мордашку в порядок после удара снежного человека, между Соло и Леей разгорелась настоящая семейная ссора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Я только хочу улететь отсюда – пытался опровдаться Хэн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Ты, хочешь? А ты прислушайся, что я хочу! – Лея так долго смотрела СТС на Альдреаане, что иногда забывалась.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Но, если я не отдам долг Джаббе меня потом  с поверхности Татуина выковыривать можно будет, это в лучшем случае.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Альянс без тебя не смо… обойдетс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Лея со психу врезала попавшему под горячую руку Скайвоке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к не ожидавший нападения упал с кровати прямо на фигурку Дарта Вейдера которую он хранил под кровать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на сломала мою игрушку, Хэн, она сломала мою игрушку – жалостливо простонал Лю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Хэн жалостливо посмотрел на Люка, запустил руку в карман и достал маленькую фигурку Императора и со словами ” на держи, Малыш”  протянул ошеломленному Люку, тот радостно схватил игрушку и спрятал под подушку.</w:t>
      </w:r>
    </w:p>
    <w:p>
      <w:pPr>
        <w:pStyle w:val="2"/>
        <w:jc w:val="both"/>
        <w:rPr>
          <w:color w:val="000000"/>
        </w:rPr>
      </w:pPr>
      <w:r>
        <w:rPr/>
        <w:t>А Империя тем временем десантировала свои войска на поверхность Хота.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Танки, пехота, огонь   артиллерии все это не смогло противостоять тремя Имперским ходакам. Пока не появилась знаменитая авиация во главе с в зюзю пьяным Скайвокером.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За Родину! Мать перемать!- это был боевой клич повстацев!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Один из Имперцев услышав приближающихся камикадзе нажал не натот рычаг и одни из АТ-АТ упал.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Это и была последняя капля терпения у Империи. Самолеты повстанцев стали взрываться один за другим. Под конец остался один только Люк и его напарник, так как траекторию полета истребителя пилотируемого Люком не смог угадать ни один имперский снайпер. Но сколько бы веревочке ни вится, ну вообщем в них попали. Напарник умер сразу, а Люк запиндорил свой самолет прямо под ноги АТ-АТ. Сначала он пытался вытащить из металического “гроба” своего напарника, но потом бросил это занятия и преспокойно ушел. Ну короче говоря получил Альянс от Империи хорошего пинка! </w:t>
      </w:r>
    </w:p>
    <w:p>
      <w:pPr>
        <w:pStyle w:val="Normal"/>
        <w:jc w:val="both"/>
        <w:rPr/>
      </w:pPr>
      <w:r>
        <w:rPr>
          <w:i/>
          <w:color w:val="000080"/>
          <w:sz w:val="28"/>
          <w:lang w:val="en-US"/>
        </w:rPr>
        <w:t>Часть вторая:</w:t>
      </w:r>
      <w:r>
        <w:rPr>
          <w:i/>
          <w:color w:val="000080"/>
          <w:sz w:val="28"/>
        </w:rPr>
        <w:t xml:space="preserve"> во второй части рассказывается как Люк схватил своего дроида в охапку и отправился на Дагобу к Йоде.</w:t>
      </w:r>
    </w:p>
    <w:p>
      <w:pPr>
        <w:pStyle w:val="Normal"/>
        <w:jc w:val="both"/>
        <w:rPr>
          <w:i/>
          <w:i/>
          <w:color w:val="000080"/>
          <w:sz w:val="28"/>
        </w:rPr>
      </w:pPr>
      <w:r>
        <w:rPr>
          <w:i/>
          <w:color w:val="000080"/>
          <w:sz w:val="28"/>
        </w:rPr>
        <w:t>А Хэн и Лея в очередной раз попали, при том довольно круто попал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юк летел на Дагоба, летел довольно уверенно, хотя об этой системе он знал только ее название. Ну значит заходит он на посадку ни видно ни зги! И естественно сел он  в болото! </w:t>
      </w:r>
    </w:p>
    <w:p>
      <w:pPr>
        <w:pStyle w:val="Normal"/>
        <w:jc w:val="both"/>
        <w:rPr/>
      </w:pPr>
      <w:r>
        <w:rPr>
          <w:color w:val="000000"/>
          <w:sz w:val="28"/>
        </w:rPr>
        <w:t>-Да, у нас как всегда, то понос, то золотуха - пробурчал Люк осматривая ВПП (</w:t>
      </w:r>
      <w:r>
        <w:rPr>
          <w:i/>
          <w:color w:val="000000"/>
          <w:sz w:val="28"/>
        </w:rPr>
        <w:t>взлетно-посадочная полоса)</w:t>
      </w:r>
      <w:r>
        <w:rPr>
          <w:color w:val="000000"/>
          <w:sz w:val="28"/>
        </w:rPr>
        <w:t xml:space="preserve">.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 ответ его дроид лишь свалился в вязкое, гадкое болото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Арту! Ситх тебя побери! Выпусти перископ и поднимайся на поверхность!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Арту так и сделал, из болотной жижи появился маленький перископ  и поплыл к хозяину который уже стоял на суше.</w:t>
      </w:r>
    </w:p>
    <w:p>
      <w:pPr>
        <w:pStyle w:val="Normal"/>
        <w:jc w:val="both"/>
        <w:rPr/>
      </w:pPr>
      <w:r>
        <w:rPr>
          <w:color w:val="000000"/>
          <w:sz w:val="28"/>
        </w:rPr>
        <w:t>Мини АПЛ</w:t>
      </w:r>
      <w:r>
        <w:rPr>
          <w:i/>
          <w:color w:val="000000"/>
          <w:sz w:val="28"/>
        </w:rPr>
        <w:t xml:space="preserve"> (атомная подводная лодка)</w:t>
      </w:r>
      <w:r>
        <w:rPr>
          <w:color w:val="000000"/>
          <w:sz w:val="28"/>
        </w:rPr>
        <w:t xml:space="preserve"> не хватило буквально двух метров как его, что-то схватило и потащило ко дну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Фу! Брось его! Выплюнь немедленно! – раздался скрипучий голос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Арту после этих слов сразу вылетел на сушу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Вот так, хороший пес!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Люк от изумления открыл рот да так и забыл его закрыть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Закрой рот! Джедай не должен показывать зубы!</w:t>
      </w:r>
    </w:p>
    <w:p>
      <w:pPr>
        <w:pStyle w:val="Normal"/>
        <w:jc w:val="both"/>
        <w:rPr>
          <w:sz w:val="28"/>
        </w:rPr>
      </w:pPr>
      <w:r>
        <w:rPr>
          <w:i/>
          <w:color w:val="000080"/>
          <w:sz w:val="28"/>
        </w:rPr>
        <w:t xml:space="preserve"> 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Люк с изумлением посмотрел на маленького, ушастого собеседника. “Откуда это зеленое недоразумение знает про джедаев?”         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А недоразумение тем временем докапывалось к Арту пытаясь отобрать у него фонарь. Дроид мужественно сопротивлялся, но маленький уголовник оказался сильнее!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Ну все кончай базар! Пошли я тебя к себе на хату отведу- и он схватил Люка маленькой трехпалой лапкой и потащил в сторону скал. </w:t>
      </w:r>
    </w:p>
    <w:p>
      <w:pPr>
        <w:pStyle w:val="3"/>
        <w:rPr/>
      </w:pPr>
      <w:r>
        <w:rPr/>
        <w:t>А на “Тысячелетнем Соколе” шла отчаяная попытка выхода в гиперпространство.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Чуи, вот это сюда, а это сюда! Нет, не сюда, а сюда!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Р-ррррр!!!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Как, ты выражешься!? Здесь же дама!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А-рррр!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-Может хватит употреблять ваши вукисовские выражения!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Да, ладно тебе Соло. Я все равно ничего не понимаю- попыталась успокоить Лея разбушевавшегося Хэна.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-Ну, и что, что не понимаешь я должен был уже давно занятся его дрессировкой, а я взял и вместо этого научил его гайки вкручивать!  </w:t>
      </w:r>
      <w:r>
        <w:rPr>
          <w:sz w:val="28"/>
          <w:lang w:val="en-US"/>
        </w:rPr>
        <w:t xml:space="preserve">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Да хватит вам лучше посмотрите кто за нами летит! – призвала всех к вниманию принцесса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Кто летит, Люк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Ой, не пори чушь! Да, знаешь это Люк на Имперском миноносце! – с издевкой произнесла Лея и выжидательно посмотрела на Хэна, тот не услышал сарказма в ее голосе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Чё правда, что ли? А откуда у него Имперский миноносец? У него вроде нет родственников в Импери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О, боже, Хэн! Кто тебя только воспитывал?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Но тут они прекратили свою милую беседу так как увидели приближающийся крейсер. Хэн с криком “</w:t>
      </w:r>
      <w:r>
        <w:rPr>
          <w:sz w:val="28"/>
        </w:rPr>
        <w:t>Рвем когти отсюда!</w:t>
      </w:r>
      <w:r>
        <w:rPr>
          <w:sz w:val="28"/>
          <w:lang w:val="en-US"/>
        </w:rPr>
        <w:t>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ел корабль в астеройдное поле. Совершив вынужденную посадку на одном из астероидов веселая компания залетела в пещеру, которая при ближайшем расмотрении оказалась пастью огромного червя!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>А на Дагоба шел допрос с пристрастием</w:t>
      </w:r>
    </w:p>
    <w:p>
      <w:pPr>
        <w:pStyle w:val="Normal"/>
        <w:jc w:val="both"/>
        <w:rPr/>
      </w:pPr>
      <w:r>
        <w:rPr>
          <w:color w:val="000000"/>
          <w:sz w:val="28"/>
        </w:rPr>
        <w:t>-Значит так повторяй за мной - маленькое существо в упор посмотрела на Люка и продолжило, – повторяй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за все время моего здесь нахождения я обязуюсь беспрекословно выполнять все указания учител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за все время моего здесь нахождения я обязуюсь беспрекословно выполнять все указания учителя - повторил Люк следя как трехпалая рука маленького существа описывает круг в воздух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и я никогда не покину эту систему, даже если мне приснится, что моего друга заморозят в карбоните и я никогда не буду спорить с учителем как это делал Анакин, и я никогда не буду доводить своего учителя до сердечного приступа дикими полетами, как это делал все тот же Анакин - беда всего Ордена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и я никогда не покину эту систему, даже если мне приснится, что моего друга заморозят в карбоните и я никогда не буду спорить с учителем как это делал Анакин, и я никогда не буду доводить своего учителя до сердечного приступа дикими полетами как это делал все тот же Анакин - беда всего Ордена. – Люк повторил и это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Ну все аминь…а-а в смысле, ты принят, я - Йода, кто тебе обо мне рассказал?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Мне рассказал великий Мастер Оби-Ван Кеноб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А-а Бен - то он любил поболтать в самый трагический момент, вон даже когда его учителя ранили, то он его своей болтовней доби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Он вам привет передавал!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Привет- это хорошо, а не говорил когда заедет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Нет вроде не говори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А ну и фиг с ним, давай сначала пожрем, а потом я тебя кое-чему научу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Но я не голоден, может сразу начнем тренировки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Я сказал, мы сначала есть будем! И ты давал обещание со мной не спорить!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Ай, ну ладно, что там у вас?</w:t>
      </w:r>
    </w:p>
    <w:p>
      <w:pPr>
        <w:pStyle w:val="Normal"/>
        <w:jc w:val="both"/>
        <w:rPr/>
      </w:pPr>
      <w:r>
        <w:rPr>
          <w:color w:val="000000"/>
          <w:sz w:val="28"/>
        </w:rPr>
        <w:t>-Корешки, соленья разные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огурчики малосольные, капустка квашеная, грибочк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А самогончику не найдется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Найдется - сказал магистр Йода, и уже тише добавил – для сына Повелителя Тьмы все найдетс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Чего-чего? - переспросил Люк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Ничего, погода сегодня хороша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Да, погода классная.</w:t>
      </w:r>
    </w:p>
    <w:p>
      <w:pPr>
        <w:pStyle w:val="Normal"/>
        <w:jc w:val="both"/>
        <w:rPr/>
      </w:pPr>
      <w:r>
        <w:rPr>
          <w:color w:val="0000FF"/>
          <w:sz w:val="28"/>
        </w:rPr>
        <w:t xml:space="preserve">А на </w:t>
      </w:r>
      <w:r>
        <w:rPr>
          <w:color w:val="0000FF"/>
          <w:sz w:val="28"/>
          <w:lang w:val="en-US"/>
        </w:rPr>
        <w:t>“</w:t>
      </w:r>
      <w:r>
        <w:rPr>
          <w:color w:val="0000FF"/>
          <w:sz w:val="28"/>
        </w:rPr>
        <w:t>Соколе</w:t>
      </w:r>
      <w:r>
        <w:rPr>
          <w:color w:val="0000FF"/>
          <w:sz w:val="28"/>
          <w:lang w:val="en-US"/>
        </w:rPr>
        <w:t xml:space="preserve">” </w:t>
      </w:r>
      <w:r>
        <w:rPr>
          <w:color w:val="0000FF"/>
          <w:sz w:val="28"/>
        </w:rPr>
        <w:t>тем временем шел спор куда лететь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Значит, так летим к Лэндо!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Куда-куда – переспросила Ле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Да к корефану моему, вместе срок на нарах мотали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Ё моё, у тебя  из знакомых кто-нибудь нормальный есть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Есть т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А Люк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Ты считаешь, что если человек разговаривает с давно погибшим другом, то он нормальный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Ну, это как сказать, ты тоже не идеальны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Я по крайней мере не верю в древнюю религию. Ну значит летим в Облачный Город! – торжественно возвестил Хэн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Облачный Город? Расскажи мне побольше об этом мест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Ну там мой приятель Лэндо заведует, ну ведет честный бизнес, приторговывает газом, герычем, клеем старого образца, ну вообщем положительный человек не выходящий за рамки закона.</w:t>
      </w:r>
    </w:p>
    <w:p>
      <w:pPr>
        <w:pStyle w:val="Heading4"/>
        <w:rPr/>
      </w:pPr>
      <w:r>
        <w:rPr/>
        <w:t>Люк нес в наспинном рюкзаке, словно протатипную радиостанцию, мастера Йоду.</w:t>
      </w:r>
    </w:p>
    <w:p>
      <w:pPr>
        <w:pStyle w:val="Normal"/>
        <w:rPr>
          <w:sz w:val="28"/>
        </w:rPr>
      </w:pPr>
      <w:r>
        <w:rPr>
          <w:sz w:val="28"/>
        </w:rPr>
        <w:t>Молодой джедай грациозно перепрыгнул через камень, споткнулся о корень и упал на рюкзак. Йода недовольно закричал</w:t>
      </w:r>
    </w:p>
    <w:p>
      <w:pPr>
        <w:pStyle w:val="Normal"/>
        <w:jc w:val="both"/>
        <w:rPr/>
      </w:pPr>
      <w:r>
        <w:rPr>
          <w:sz w:val="28"/>
        </w:rPr>
        <w:t xml:space="preserve">-Ты можешь поаккуратнее? Ты провинился иди в вон ту пещеру, оружие можешь оставить у входа – и мастер указал в сторону дерева возле которого был вход в пещеру с надписью </w:t>
      </w:r>
      <w:r>
        <w:rPr>
          <w:sz w:val="28"/>
          <w:lang w:val="en-US"/>
        </w:rPr>
        <w:t>“</w:t>
      </w:r>
      <w:r>
        <w:rPr>
          <w:color w:val="FF0000"/>
          <w:sz w:val="28"/>
        </w:rPr>
        <w:t>ВХОД</w:t>
      </w:r>
      <w:r>
        <w:rPr>
          <w:color w:val="000000"/>
          <w:sz w:val="28"/>
          <w:lang w:val="en-US"/>
        </w:rPr>
        <w:t>”</w:t>
      </w:r>
      <w:r>
        <w:rPr>
          <w:color w:val="000000"/>
          <w:sz w:val="28"/>
        </w:rPr>
        <w:t xml:space="preserve">. Люк пригнулся и вошел в пещеру. Сделав пару шагов он увидел надвигающуюся фигуру Дарта Вейдера, Люк от страха рубанул мечом и снес голову повелителю Тьмы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Ох, ни хрена себе!- только и смог выговорить Люк, смотря на лицо молодого паренька которое он увидел в лопнувшем шлеме.</w:t>
      </w:r>
    </w:p>
    <w:p>
      <w:pPr>
        <w:pStyle w:val="Heading4"/>
        <w:rPr/>
      </w:pPr>
      <w:r>
        <w:rPr/>
        <w:t>А Хэн, Лея, домашний медведь по имени Чуи и один ходячий, говорящий (и очень нудный)  компьютер наконец-то прилетел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ямо н них бежал смуглый человек в плащ-накидке, с левого бока у него свисали ножны от меч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Странный он какой-то – прошептала Лея на ухо Хэну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Не обращай внимания он просто Толкиенис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Здравствуйте, все меня зовут Лэндо, и я заведую всем этим. Хотя Хэн вам, наверное, уже все рассказал! – и он повел друзей в здание.</w:t>
      </w:r>
    </w:p>
    <w:p>
      <w:pPr>
        <w:pStyle w:val="2"/>
        <w:rPr>
          <w:lang w:val="ru-RU"/>
        </w:rPr>
      </w:pPr>
      <w:r>
        <w:rPr>
          <w:lang w:val="ru-RU"/>
        </w:rPr>
        <w:t>А Люк отрабатывал свою оплошность, стоя на руках и поднимая камни с помощью Сил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Если, ты будешь выполнять то, что я тебе говорю, то ты сможешь увидеть прошлое, будущее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Я вижу, вижу!!! – завопил вдруг Лю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И, что ты видишь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Я богат! Богат! Хотя, нет это, наверное, не тот канал, попробую через спутник, ага, а это уже больше, похоже, на реальность! Я вижу как Хэна замораживают в карбоните, и как я дерусь с Вейдером, мне надо ехать! – крикнул Люк и побежал к крестокрылу который вытащил из болота Йода после четырех часового нытья Люка.</w:t>
      </w:r>
    </w:p>
    <w:p>
      <w:pPr>
        <w:pStyle w:val="Normal"/>
        <w:numPr>
          <w:ilvl w:val="0"/>
          <w:numId w:val="2"/>
        </w:numPr>
        <w:rPr>
          <w:color w:val="0000FF"/>
          <w:sz w:val="28"/>
        </w:rPr>
      </w:pPr>
      <w:r>
        <w:rPr>
          <w:color w:val="0000FF"/>
          <w:sz w:val="28"/>
        </w:rPr>
        <w:t>Ты принесешь мне Скайвокера!!! – раздался визгливый голос Императора</w:t>
      </w:r>
    </w:p>
    <w:p>
      <w:pPr>
        <w:pStyle w:val="Normal"/>
        <w:numPr>
          <w:ilvl w:val="0"/>
          <w:numId w:val="2"/>
        </w:numPr>
        <w:rPr>
          <w:color w:val="0000FF"/>
          <w:sz w:val="28"/>
        </w:rPr>
      </w:pPr>
      <w:r>
        <w:rPr>
          <w:color w:val="000000"/>
          <w:sz w:val="28"/>
        </w:rPr>
        <w:t xml:space="preserve">Да, конечно, мой повелитель, но как я смогу поймать этого живчика? </w:t>
      </w:r>
    </w:p>
    <w:p>
      <w:pPr>
        <w:pStyle w:val="Normal"/>
        <w:numPr>
          <w:ilvl w:val="0"/>
          <w:numId w:val="2"/>
        </w:numPr>
        <w:rPr>
          <w:color w:val="0000FF"/>
          <w:sz w:val="28"/>
        </w:rPr>
      </w:pPr>
      <w:r>
        <w:rPr>
          <w:color w:val="000000"/>
          <w:sz w:val="28"/>
        </w:rPr>
        <w:t>Значит так лети в облачный Город там есть установка по замораживанию запихнешь туда Соло….</w:t>
      </w:r>
    </w:p>
    <w:p>
      <w:pPr>
        <w:pStyle w:val="Normal"/>
        <w:numPr>
          <w:ilvl w:val="0"/>
          <w:numId w:val="2"/>
        </w:numPr>
        <w:rPr>
          <w:color w:val="0000FF"/>
          <w:sz w:val="28"/>
        </w:rPr>
      </w:pPr>
      <w:r>
        <w:rPr>
          <w:color w:val="000000"/>
          <w:sz w:val="28"/>
        </w:rPr>
        <w:t>Соло? Но, зачем нам Соло?</w:t>
      </w:r>
    </w:p>
    <w:p>
      <w:pPr>
        <w:pStyle w:val="Normal"/>
        <w:numPr>
          <w:ilvl w:val="0"/>
          <w:numId w:val="2"/>
        </w:numPr>
        <w:rPr>
          <w:color w:val="0000FF"/>
          <w:sz w:val="28"/>
        </w:rPr>
      </w:pPr>
      <w:r>
        <w:rPr>
          <w:color w:val="000000"/>
          <w:sz w:val="28"/>
        </w:rPr>
        <w:t>Не перебивай меня! На Соло опробуешь заморозку, а потом, если Соло выживет, можешь морозить Скайвокера.</w:t>
      </w:r>
    </w:p>
    <w:p>
      <w:pPr>
        <w:pStyle w:val="Normal"/>
        <w:numPr>
          <w:ilvl w:val="0"/>
          <w:numId w:val="2"/>
        </w:numPr>
        <w:rPr>
          <w:color w:val="0000FF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, милорд, я так и сделаю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Это был разговор Императора и Дарта Вейдера двух дневной давности, а сейчас в Облачном Городе Хэна Соло вели на казн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Это было шествие под дулом лазерной винтовки. Впереди всех шел Хэн и два штурмовика, позади них принцесса, а за ней Чуи который нес то, что осталось от дроида – секретаря после того как его за излишнюю болтовню решили распилит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от, наконец, настал момент когда капитана Соло вынули уже замороженного, Лея не смогла смотреть как ее возлюбленный  ( совсем не давно она призналась ему в любви, а он гад такой не успел ответить как его погрузили в карбонит!) и шлепнулась в обморок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Лэндо, подошел к куску замороженного карбонита, проверил, жив ли там Хэн, убедившись в том, что он жив, подхватил безжизненную принцессу и потащил к своему кораблю, а бедного Хэна увезли к Жабе (простите, я хотела сказать Джаббе) Хатту. </w:t>
      </w:r>
    </w:p>
    <w:p>
      <w:pPr>
        <w:pStyle w:val="Normal"/>
        <w:rPr/>
      </w:pPr>
      <w:r>
        <w:rPr>
          <w:color w:val="0000FF"/>
          <w:sz w:val="28"/>
          <w:lang w:val="en-US"/>
        </w:rPr>
        <w:t>“</w:t>
      </w:r>
      <w:r>
        <w:rPr>
          <w:color w:val="0000FF"/>
          <w:sz w:val="28"/>
        </w:rPr>
        <w:t>Только бы успеть, только бы успеть</w:t>
      </w:r>
      <w:r>
        <w:rPr>
          <w:color w:val="0000FF"/>
          <w:sz w:val="28"/>
          <w:lang w:val="en-US"/>
        </w:rPr>
        <w:t xml:space="preserve">” – </w:t>
      </w:r>
      <w:r>
        <w:rPr>
          <w:color w:val="0000FF"/>
          <w:sz w:val="28"/>
        </w:rPr>
        <w:t xml:space="preserve">эти мысли поедали Люка из нутри, ему казалось, что его крестокрыл плетется со скоростью безногого Ц-3ПО. </w:t>
      </w:r>
      <w:r>
        <w:rPr>
          <w:color w:val="000000"/>
          <w:sz w:val="28"/>
          <w:lang w:val="en-US"/>
        </w:rPr>
        <w:t xml:space="preserve">“ </w:t>
      </w:r>
      <w:r>
        <w:rPr>
          <w:color w:val="000000"/>
          <w:sz w:val="28"/>
        </w:rPr>
        <w:t>А все таки здорово я отмазался от Йоды!</w:t>
      </w:r>
      <w:r>
        <w:rPr>
          <w:color w:val="000000"/>
          <w:sz w:val="28"/>
          <w:lang w:val="en-US"/>
        </w:rPr>
        <w:t xml:space="preserve">” – </w:t>
      </w:r>
      <w:r>
        <w:rPr>
          <w:color w:val="000000"/>
          <w:sz w:val="28"/>
        </w:rPr>
        <w:t xml:space="preserve">пронеслось в его голове, когда он заводил свой истребитель на посадку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Как только крестокрыл коснулся площадки, Люк сразу же выпрыгнул из него и побежал в первую открытую дверь, к сожалению Р2Д2 не мог бегать с такой же скоростью и он только грустно посмотрел в сторону убегающего хозяина, коротко бикнул и поехал искать Лею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 Люк тем временем уже нарвался на Вейдер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Сдавайся и переходи на Темную Сторону или мне придется уничтожить тебя, как я это сделал с Оби-Ваном! -  при этих словах Вейдер наклонился к Люку и дыхнул на него ТАКИМ перегаром, что молодой джедай заслонился от него правой рукой и СЛУЧАЙНО напоролся на световой меч Повелителя Тьм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дался оглушительный мат. Вейдер в страхе отскочил от Скайвокер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Как ты выражаешься?! – в Вейдере проснулся заботливый папаш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А ты мне не отец, чтоб указывать мне, что и как говорить! – это был роковой шаг Лю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Ошибаешься, я вой отец!!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Нет!!! – заорал Люк, сделал шаг назад и упал в пропасть</w:t>
      </w:r>
    </w:p>
    <w:p>
      <w:pPr>
        <w:pStyle w:val="Normal"/>
        <w:rPr/>
      </w:pPr>
      <w:r>
        <w:rPr>
          <w:color w:val="000000"/>
          <w:sz w:val="28"/>
        </w:rPr>
        <w:t xml:space="preserve">Вейдер посмотрел на падающее тело Скайвокера и тихо произнес </w:t>
      </w:r>
      <w:r>
        <w:rPr>
          <w:color w:val="000000"/>
          <w:sz w:val="28"/>
          <w:lang w:val="en-US"/>
        </w:rPr>
        <w:t>“</w:t>
      </w:r>
      <w:r>
        <w:rPr>
          <w:color w:val="000000"/>
          <w:sz w:val="28"/>
        </w:rPr>
        <w:t>Я никогда не ошибаюсь</w:t>
      </w:r>
      <w:r>
        <w:rPr>
          <w:color w:val="000000"/>
          <w:sz w:val="28"/>
          <w:lang w:val="en-US"/>
        </w:rPr>
        <w:t>”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А Люк летел очень долго пока не свалился в открытый люк </w:t>
      </w:r>
      <w:r>
        <w:rPr>
          <w:color w:val="000000"/>
          <w:sz w:val="28"/>
          <w:lang w:val="en-US"/>
        </w:rPr>
        <w:t xml:space="preserve">“ </w:t>
      </w:r>
      <w:r>
        <w:rPr>
          <w:color w:val="000000"/>
          <w:sz w:val="28"/>
        </w:rPr>
        <w:t>Тысячелетнего Сокола</w:t>
      </w:r>
      <w:r>
        <w:rPr>
          <w:color w:val="000000"/>
          <w:sz w:val="28"/>
          <w:lang w:val="en-US"/>
        </w:rPr>
        <w:t xml:space="preserve">”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Люк, ты, что здесь делаешь? – спросила Лея глядя на очумевшего Скайвокер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Да, так с Вейдером подрался, лучше скажи, почему ты с открытым люком летаешь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на не успела ответить так как в кабину вошел Лэндо с табличкой </w:t>
      </w:r>
      <w:r>
        <w:rPr>
          <w:color w:val="FF0000"/>
          <w:sz w:val="28"/>
          <w:lang w:val="en-US"/>
        </w:rPr>
        <w:t>“THE END”</w:t>
      </w:r>
      <w:r>
        <w:rPr>
          <w:color w:val="FF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от и все!!!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5">
    <w:name w:val="Заголовок сообщения (первый)"/>
    <w:basedOn w:val="Style14"/>
    <w:next w:val="Style14"/>
    <w:qFormat/>
    <w:pPr/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7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2">
    <w:name w:val="Основной текст 2"/>
    <w:basedOn w:val="Normal"/>
    <w:qFormat/>
    <w:pPr/>
    <w:rPr>
      <w:color w:val="0000FF"/>
      <w:sz w:val="2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color w:val="000080"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4:59:00Z</dcterms:created>
  <dc:creator>алексей</dc:creator>
  <dc:description/>
  <dc:language>en-US</dc:language>
  <cp:lastModifiedBy>алексей</cp:lastModifiedBy>
  <cp:lastPrinted>2003-01-11T13:59:00Z</cp:lastPrinted>
  <dcterms:modified xsi:type="dcterms:W3CDTF">2003-01-18T08:57:00Z</dcterms:modified>
  <cp:revision>24</cp:revision>
  <dc:subject/>
  <dc:title/>
</cp:coreProperties>
</file>