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</w:t>
      </w:r>
      <w:r>
        <w:rPr>
          <w:sz w:val="32"/>
          <w:szCs w:val="32"/>
        </w:rPr>
        <w:t>Виктория  Сенькина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Влюбленная  в Вейдера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Я  люблю  тебя,  но  не  таким,  каким  тебя  увидали  бы  все,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Златокудрым  мальчиком  с  Татуина,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В  его  песках  я  поныне  стыну,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Несмотря  на  сияние  двух  светил.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Ты  ненавидел, страдал  и  любил,</w:t>
        <w:br/>
        <w:t>Ты  жил  слишком  ярко, ты  хотел  слишком  много.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Кто  поделил  мир  на  белое  и  черное?!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Даже  Йода  со  всей  своей  ученостью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Не  знал,  какая  тебя  ожидает дорога.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Маска  твоя  многим  кажется  безобразной,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Но  для  меня  она  гармонична.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Советы  джедаев  тебя  по  рукам  связывали,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 xml:space="preserve">Ты  не  хотел  идти  путем   </w:t>
      </w:r>
      <w:r>
        <w:rPr>
          <w:rFonts w:cs="Lucida Console" w:ascii="Lucida Console" w:hAnsi="Lucida Console"/>
          <w:sz w:val="32"/>
          <w:szCs w:val="32"/>
        </w:rPr>
        <w:t>для  всех  привычным.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Боль  ты  переборол  и  стал  сильнее,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Ты  знал,  что  выживешь,  чтобы  с  тобой  ни  случилось.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Из  ожогов  сукровица  сочилась,</w:t>
        <w:br/>
        <w:t>Но  Сила  сильна  с  тобой, ты  всегда  будешь  с  нею.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Ты  хотел  слишком  много,  ты  жил  слишком  ярко,</w:t>
        <w:br/>
        <w:t>Ты  не  терпел,  когда  жизнь  становилась  пресной.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Я  тебя  увидела.  Это  было  лучшим  подарком.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  <w:t>Тебе,  Дарт  Вейдер,  я  посвящаю  песни!!!!</w:t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31T02:18:00Z</dcterms:created>
  <dc:creator>home</dc:creator>
  <dc:description/>
  <dc:language>en-US</dc:language>
  <cp:lastModifiedBy>home</cp:lastModifiedBy>
  <dcterms:modified xsi:type="dcterms:W3CDTF">2005-07-31T02:35:00Z</dcterms:modified>
  <cp:revision>1</cp:revision>
  <dc:subject/>
  <dc:title>                                                     Виктория  Сенькина</dc:title>
</cp:coreProperties>
</file>