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иктория  Сен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Lucida Console" w:ascii="Lucida Console" w:hAnsi="Lucida Console"/>
          <w:sz w:val="28"/>
          <w:szCs w:val="28"/>
        </w:rPr>
        <w:t>Ожидание  третьего  эпиз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гся   в  тяжком   ожиданье 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ожиданья  сердцу  стало  бо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каждый  день   меж  сердцем   и  у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тся  нескончаемые  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землю  звезды  смотрят  свыс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 ночью  было  слишком  ду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а, прикоснувшись  лишь  с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 твердит, что  унывать  не 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эта  ночь  сквозь  пальцы   утек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вет  встречают  птицы   пеньем  звон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зная  все   основы   рем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атывает  время  киноплё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rFonts w:cs="Lucida Console" w:ascii="Lucida Console" w:hAnsi="Lucida Console"/>
          <w:sz w:val="28"/>
          <w:szCs w:val="28"/>
        </w:rPr>
        <w:t>Лорд Вэйдэр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  бесконечные  войны  пом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 как  оружие  помнит  р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 зовет  мою  сторону  те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ж,  пусть  зовет.  Он  ведь  жив. П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 он  зовет  мою  сторону  те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 поживет  еще  день.  Нич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бкие  щупальца  Силы  огро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о  сомкнутся  на  горле 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 империй  уже  разруше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 и  эту  пригнет  к 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не  щажу  вас, трусливые 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а  вам   нет  на  моем  кораб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 притянет  тебя  неизбе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у,  как  воду,  в  тебя  на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на  обломках  империй  преж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оносно  создам 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ы  мои  затянулись  сли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 что  до  этого  было   ста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 мой, наивный  и  глупый  мальч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 твердит  про   своё  До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 пролетела,  как  миг  еди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о  раскаянье.  Чуд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 в  глазах  и  моих,  и  с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ы,  как  на  листке  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боль  свою  спрячу  безмол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-нибудь  боль  пр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тится   сердце,  сл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хожу  я  на  эшаф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,  никогда  не  у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страшной  моей  т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-нибудь  боль  рас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йдет,  как  лед  по  р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что  же  со  мною  стал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 пришла  гро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маска  от  всех  скры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  лицо  и 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вана  черной  стал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 сильно  дрожит  р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знаю, победа  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яд  для  меня  гор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666699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01:00Z</dcterms:created>
  <dc:creator>home</dc:creator>
  <dc:description/>
  <dc:language>en-US</dc:language>
  <cp:lastModifiedBy>home</cp:lastModifiedBy>
  <dcterms:modified xsi:type="dcterms:W3CDTF">2005-07-28T08:01:00Z</dcterms:modified>
  <cp:revision>2</cp:revision>
  <dc:subject/>
  <dc:title>                                                                Виктория  Сеньк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efined 011</vt:lpwstr>
  </property>
</Properties>
</file>