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 xml:space="preserve">Виктория  Сенькина      </w:t>
      </w:r>
    </w:p>
    <w:p>
      <w:pPr>
        <w:pStyle w:val="Normal"/>
        <w:ind w:left="-540" w:hanging="0"/>
        <w:rPr>
          <w:rFonts w:ascii="Lucida Console" w:hAnsi="Lucida Console" w:cs="Lucida Console"/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rFonts w:eastAsia="Lucida Console" w:cs="Lucida Console" w:ascii="Lucida Console" w:hAnsi="Lucida Console"/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rPr>
          <w:rFonts w:ascii="Lucida Console" w:hAnsi="Lucida Console" w:cs="Lucida Console"/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rFonts w:cs="Lucida Console" w:ascii="Lucida Console" w:hAnsi="Lucida Console"/>
          <w:sz w:val="28"/>
          <w:szCs w:val="28"/>
        </w:rPr>
        <w:t>На  темной  стороне  звезды</w:t>
      </w:r>
      <w:r>
        <w:rPr>
          <w:sz w:val="28"/>
          <w:szCs w:val="28"/>
        </w:rPr>
        <w:t xml:space="preserve">           </w:t>
      </w:r>
    </w:p>
    <w:p>
      <w:pPr>
        <w:pStyle w:val="Normal"/>
        <w:rPr>
          <w:rFonts w:ascii="Lucida Console" w:hAnsi="Lucida Console" w:cs="Lucida Console"/>
          <w:sz w:val="28"/>
          <w:szCs w:val="28"/>
        </w:rPr>
      </w:pPr>
      <w:r>
        <w:rPr>
          <w:rFonts w:cs="Lucida Console" w:ascii="Lucida Console" w:hAnsi="Lucida Console"/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-Стихи  пишешь?- соседская девчонка  заглянула  через плечо,- к  В… Вова, Вадик  или  Витя, кто?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Ника  поморщилась  и  осадила  не  меру  любопытную  соседку.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 xml:space="preserve">Хотелось  поскорее  уйти  домой,  уютно  устроиться  в  кресле, включить  видик  и  наслаждаться.  Ника  с  детства   писала  стихи, но  они  засияли  новыми, невиданными  красками  с  того  дня  или  все-таки  вечера, когда  она  впервые  увидела  </w:t>
      </w:r>
      <w:r>
        <w:rPr>
          <w:rFonts w:cs="Lucida Console" w:ascii="Lucida Console" w:hAnsi="Lucida Console"/>
          <w:sz w:val="28"/>
          <w:szCs w:val="28"/>
        </w:rPr>
        <w:t>его</w:t>
      </w:r>
      <w:r>
        <w:rPr>
          <w:sz w:val="28"/>
          <w:szCs w:val="28"/>
        </w:rPr>
        <w:t>.  Получив  свою  дозу  удовольствия,  она  заснула.  Проснулась  оттого, что  тело  затекло  в   неудобном  положении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-Ну, ни  фига  себе!!!!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Казалось, всё  вокруг  затянуто  желтым шелком.  Босые  ноги  обжег  раскаленный  песок.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 xml:space="preserve">«Прекрати  думать  в  рифму!»- разозлилась  на  себя Ника.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Нахальный  ветер бросил  за  шиворот  пижамы  горсть  песка.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>«Ничего,- здесь  этого  песка  так  много, что  не  обеднеет,  небось»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Скоро  невыносимая  жара  навалится  на  нее  и  начнется  медленный  процесс    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высушивания  тканей  и   испарения  жидкостей  тела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В  колеблющемся  воздухе  появилась  точка.  Она  приближалась.  Ника  увидела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существо.  В  человеческом  языке  не  было  слов,  чтобы  описать  его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Существо  схватило  её  за  руку  своими  длинными  узловатыми  пальцами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Нику  передернуло  от  отвращения.  Захотелось  плюнуть ему  в фасеточные глаза.  Существо  кольнуло  её  чем-то  острым, и Ника  потеряла  сознание. Когда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>она  пришла в себя, её выволокли  на  площадь, окруженную  грязными, покосившимися  домами.  Рядом  с ней  стояли  создания,  принадлежащие  к неведомой  расе.   Ника  заметила  в толпе  пушистых  очаровательных  эвоков, но минуту  спустя  они  скрылись, и она уже  сомневалась  в том, что вообще  их  видела.  Сердце  забилось где-то в горле. Имперский штурмовик  шел по своим делам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-Эй!- окликнула  она его,- Быстро  отведи  меня  к Вейдеру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Штурмовик  наотмашь  ударил  её по лицу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- Лорду  Вейдеру, дура!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Ника  вытерла  кровь  и  медленно, в расчете  на  эффект  слизнула  её  с ладони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- Интересно, твоя  кровь  будет  такой же  сладкой, когда  Вейдер   накажет  тебя  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 то,  что  ты  не  привел  к  нему  близкого  друга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Дальнейший  путь  она  помнила  как  в  тумане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Она  еле  сдержала  стон  восторга, когда  наконец-то  увидела</w:t>
      </w:r>
      <w:r>
        <w:rPr>
          <w:rFonts w:cs="Lucida Console" w:ascii="Lucida Console" w:hAnsi="Lucida Console"/>
          <w:sz w:val="28"/>
          <w:szCs w:val="28"/>
        </w:rPr>
        <w:t xml:space="preserve"> его</w:t>
      </w:r>
      <w:r>
        <w:rPr>
          <w:sz w:val="28"/>
          <w:szCs w:val="28"/>
        </w:rPr>
        <w:t>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Причудливая  маска  повернулась  в  её  сторону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-Лорд  Вейдер,- запинаясь,  проговорил  штурмовик, - она  утверждает, что  она  ваш  друг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-Мне  некогда,- глубокий  голос  растекался  по  залу, обволакивал  искрящейся  пеленой  Силы,- датчики  обнаружили  какого-то  монстра, который  идет  сюда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Я  никогда  таких  не  видел, а я побывал  во  многих  населенных  системах,- добавил  он  задумчиво.  Он  ушел,  и  плащ  трепетал  как  крылья  черной  птицы.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>Нику  бросили  без   присмотра.  Ведь  лорд Вейдер  не  давал  насчет  нее  никаких  распоряжений, не  так ли?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Вскоре  завыла  сирена  тревоги.  Ника  бросилась  туда,  куда  бежали  все.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 xml:space="preserve">Чудовище  ярко - синего  цвета  неторопливо  вышагивало,  волоча  длинный,  покрытый  шипами, несомненно, ядовитыми хвост. 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Его  приплюснутую голову  окружали  извивающиеся  отростки. Штурмовики стреляли, но  их  огонь  не  причинял  монстру  ни  малейшего  вреда.    Отростки внезапно  увеличились   в  размерах, удлиннились, схватили  за  ногу  вопящего  штурмовика  и  подтащили  его  к слюнявой  разинутой  пасти.  Монстр  со  смаком  откусил  ему голову.  Огромные  изогнутые  когти  превращали  штурмовиков  в  груды  металла  вперемешку  с  тем, что  оставалось  от  тел.  Вейдер  шел, не торопясь, будто  на  прогулке.  Он  поднял  руку, но  Сила  не действовала  на монстра, которому  хватило  мгновения, чтобы  поднять  лорда  Ситхов  и  отбросить, как  пушинку, не заслуживающую  внимания.  Несомненно,  монстр  считал  штурмовиков  более  лакомой  пищей. Вейдер  ударился  о  скалу  и  остался  лежать, не двигаясь. Пока  чудовище  было  занято, чем именно, можно  догадаться  по  доносящимся  крикам  ужаса  и  боли,  Ника  подбежала  к  Вейдеру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-Очнись,- сказала  она, со  всей  нежностью,  какую  только  можно  было  передать  посредством  голоса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Бесполезно.  Вдруг её осенило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-Дарта  Вейдера  срочно  вызывает  Император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Прошло  несколько  секунд, долгих, как  вечность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Вейдер  приподнялся  на  локтях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-Да, хозяин.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>В слове «хозяин» чувствовалось  плохо  скрытое  презрение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-О, ну  и  шуточки  у  тебя!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-Да тут, как  бы  это  выразиться  поточнее, солдатам  твоим   руки-ноги  отрывают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Красный  световой  меч  легко  выпорхнул  из  рукоятки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- Тебя  как зовут?  Ника?  Беги-ка,  Ника,  обратно  на  базу.  Я  скоро  приду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-Но…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- Это  приказ.  Знаешь, что  бывает  с  теми, кто  не  подчиняется  моим  приказам?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Исход  боя  не  вызывал  у  Ники  сомнений.  Разве  какой-то  синий  кусок  понятно  чего  сможет  справиться  с  её  Вейдером?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-Почему  ты  так  странно  смотришь  на  меня?- поинтересовался  Вейдер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В зале, украшенном  мрамором, было  прохладно, и  Ника  хотела  бы, чтобы  он укрыл  её своим  плащом.  Конечно, вслух  свое  дерзкое  желание  она  не  высказала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-Я из другого  мира, из другой  далекой  галактики, я  уже  много  лет  люблю  тебя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-Я бы  посмеялся  над  твоими  словами, но респиратор не  позволяет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Как  можно  меня  любить?  Ведь  я  исковерканная  злая   машина, как  говорил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Оби  Ван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Ника  вскочила, сжимая  кулаки.  Её  глаза  сверкали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-Оби  Ван?  Да  что  он  понимал  вообще?!  Он  сам  своим  недоверием  подтолкнул  тебя  в  объятия  темной  стороны.  Почему  он  тебе  не  помог?!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Просто  стоял  и  смотрел, как  ты  горишь  заживо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-Я это  заслужил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-Нет!!!!  Никто  на свете  не  заслуживает  ТАКОГО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Это  темная  сторона  тебя  запутала, Дарт.  Это  с  каждым  могло  случиться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- Знаешь, Ника, меня  преследуют  видения.  Будто  моя  дочь  переходит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на  темную  сторону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Ника  промолчала.  Про  себя  она  всегда  называла  взбалмошную  принцесску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Лейкой,  которая  только  и  может  нервы  Хану  Соло  мотать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- Знаешь, как  это  бывает?  Ты  чувствуешь  гнев,  по  камешку  разбирающий  преграды, которые  ставит  разум.  А  там  и  до  ненависти  недалеко  плюс  целый  фейерверк  отрицательных  эмоций. Я надеюсь, что мои видения  ложь, так  же, как  в случае  с  Радме.  Если  бы  я  тогда  не  рыпался,  не  пытался  прыгнуть  выше  головы,  всё   было  бы  по-другому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-Я  на  твоем  месте  поступила  бы  так  же.  Я  готова  пойти  на  всё,  лишь  бы  дорогим  мне  людям  ничто  не  угрожало.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>Вейдер  молчал,  размышляя  о  чем-то  своем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Ника  подумала: «А  ведь  имена  Ника  и  Энакин  немножко  созвучны».  Но  имя Энакин  не  нравилось  ей.  В  хлестком  имени  Дарт  Вейдер  поистине  скрыта Сила, могучая    как  океан, неукротимая  как сирокко, завораживающая  как  огонь.  А  имя  Энакин  ни  то, ни сё.  Наверное, мамочка  её  ненаглядного  была сентиментальной.  Ника  смотрела    перед собой,  не видя, и с её губ сорвались стихи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Ожидание  прервано.  Туго  натянутый  нерв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Отпустил  своего  канатоходца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Ожиданье,  с  которым  устала  бороться,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Растворилось  в  ночи,  темной, словно  созревший  гнев.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А  за  ночью  рассвет.  Он  волшебно  хорош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Все  дневные  тревоги  мелки  и  мгновенны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Стоп! В натянутых  нервах  ты  чуешь  внезапную  дрожь?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Это  кружится  шар  голубой  на  ладонях  Вселенной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Я  горю, не  сгорая.  О, сердце  мое,  не  молчи!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Каждый  день  для  меня  неизведан, как  дальние  страны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Я  горю.  И  неважно,  огонь  ли  свечи,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Или  страстное,  страшное, жадное  пламя  вулкана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И  в далекой  галактике  в  чашу  созвездий  налей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Два  глоточка  росы, чтобы  я  утолила  жажду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Исцеляя,  склонился  над  обугленной  плотью  моей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Тот, кто  любит  меня  всем  сердцем, клеточкой  каждой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-Красиво. Очень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Оказывается, Вейдер  внимательно  слушал.  Ника  скромно  потупилась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-Ну, я еще  и  не  такое  могу, когда  о  тебе  думаю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-Надо  будет  отвезти  тебя  в  город, чтобы  ты  могла  купить  себе  одежду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Эта.… Как  ты  её  называешь, пижама  не  годится  для  здешней  погоды.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>А  то, что  по  твоим  словам  ты  меня  любишь, должно  пройти.  Вернешься  в свой  мир, встретишь  подходящего  человека  и  будешь  счастлива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-Возможно,- ответила  Ника, -  но  сейчас, в  данный  момент  я  люблю  тебя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-Если  бы  я  мог  снять  маску, тебя  бы  оттолкнули  мои  шрамы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-Подумаешь! Эка  невидаль!  У  меня  на  теле  тоже  есть  шрамы, следы  от операций, я  не  вижу  здесь  ничего  страшного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- Я  сделал  много зла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-А  разве  ты  не заплатил  за это  годами  одиночества,  годами  существования, когда  искалеченная  плоть  является  придатком  механизма?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-Вот видишь, ты же  понимаешь, что  такого, как я,  нельзя  любить.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>-А я люблю,- упрямо  сказала  Ника,- позволь  мне  обнять  тебя.  Можно?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-Представляю,  как  бы  вытянулись  лица  окружающих,  заставших  темного  лорда  Ситхов  в  объятиях  девушки, повисшей  у  него  на  шее, и смотрящей  влюбленными  глазами.  На  мнение  других  мне  плевать,  но  я  не хочу  выпускать  на  волю  эмоции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На  щеках  Ники  вспыхнул  румянец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-А я хочу,- закричала  она, - чтобы  ты  обнял  меня, как  обнимал  свою  жену!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-Справляться  с  желаниями  помогает  холодный  душ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Вейдер  ушел.  А  Ника  пошла  бродить  наугад  по  длинным  коридорам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Ей  встретился   штурмовик,  тот  самый,  который  её  ударил.  Поравнявшись  с ней,  он  молча  схватил  её  и  потащил  куда-то.  Ника  пыталась  вырваться,  тогда  он  залепил  ей  такую  пощечину, что  в  глазах  у  нее  потемнело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Вдруг  он  отпустил  её  и  захрипел.  Вейдер  держал  его  дергающееся  тело  в  воздухе. Неизвестно,  сколько  прошло  времени, когда  он  разжал  хватку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Полузадушенный  штурмовик  корчился  у  ног  Вейдера,  как  выброшенная   на  берег  рыба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-Живи  и  помни  мой  урок.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>-Лорд  Вейдер,- прошептал  штурмовик - её  приказал  доставить  к  себе  Император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-Скажи  ему, что  эта  девушка  находится  под  моей  защитой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-Не  могу!- в ужасе  взвыл   штурмовик.- Сами  ему это  скажите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Вейдер  даже  не  отчитал  его  за  трусость.  Зачем  констатировать  очевидный  факт?   Как  же  ему  надоело  быть  этаким  карательным  средством  для  этих неженок,  по  недоразумению  называющихся  офицерами  и  солдатами   якобы  непобедимой  армии  Империи.                             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Он легко поднял  Нику  с пола.  Она  втайне  радовалась, что  может  опереться  на  его  плечи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-Тебе  нужна  новая  одежда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Ника  покраснела. 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-Может,  съездишь   со  мной?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-Мне, что, больше  делать нечего, кроме  как  тебя  сопровождать?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-Ну, знаешь, я вообще-то  из  другой  галактики,  не  местная  я.  Пожалуйста, Вейдерушечка!!!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-Как  ты  меня  назвала?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-Вейдерушечка  это  уменьшительно-ласкательное  от Вейдер.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-Эх, ладно, прокатимся  с  ветерком!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-Ты  самый  классный  пилот  во  Вселенной,  а  меня  на  бешеных  скоростях   того…. тошнит.  Может, пешочком?  Ну, пожалуйста,  милый!- заискивающе  промурлыкала  Ника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-Еще  раз  назовешь  меня  милым,  придушу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На  обратном  пути  их поджидал  сюрприз.   Сюрпризом  оказался  некто  в  коричневом, шерстяном,  несмотря  на  жару,  плаще  с  капюшоном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-Мой  долг  уничтожить  Зло  в  твоем  обличье!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Ника  благоразумно  спряталась  за  широкую  спину  Вейдера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-Такие, как  ты, не  должны  ходить  по  земле!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Ника  подумала: «Раз  ходить   не  должны,  то,  может,  летать?  У  Вейдера  всякие  истребители  есть».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Мальчишка, а  это  был  именно  мальчишка, уж  очень  визгливым  был  голос, продолжал: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-Мир  без  тебя  станет  чище  и  лучше.  И  во  всей  галактике  воцарится  Справедливость!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-Что  прямо-таки  во  всей  галактике?- поинтересовался  Вейдер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Мальчишка  скинул  капюшон.  Симпатичный, хотя  и  прыщавый.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-Шел  бы  ты  отсюда,  малыш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Желтый  световой  меч  очертил  сверкающую  дугу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Ах, так  ты  джедайчик, оказывается. Не  отнимай  мое  драгоценное  время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Нет, ну  ты  посмотри, какой  настырный!   Да  не  трать  ты  дыхание  на  воинственные  вопли, дилетант. 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>Вейдеру  было  скучно.  Движения  его  противника  напоминали  кривляния  марионетки.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>-Я… тебя  … уничтожу…- прохрипел  мальчишка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Его  голос,  искаженный  яростью, похож  на  мой. 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>Красный  клинок  проткнул  ногу  мальчишки  насквозь.  Вейдер    отступил  на  несколько  шагов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-Меня  победил  раб  Зла. Какое  унижение!!!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Вейдер  усмехнулся  под  маской.  Все  речи  об  унижении  подсказывает  гордыня - прямой, короткий  путь  на  темную  сторону.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 xml:space="preserve">-Я  не  хочу  жить  с  таким  позором.  Не  хочу  и  не  буду!!!! 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Юнец  покончил  с  собой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Можно  было  остановить  его  руку, направившую  оружие  в  живот, но  Вейдер  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не  ожидал, что  джедайчик  способен  на  самоубийство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-Слабак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На  следующий  день  Вейдер  прокатил  Нику  на  каком-то транспорте. 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Название  она  не  запомнила.  Вейдер  долго  объяснял, потом  махнул  рукой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И  он  считает  это  неторопливой  прогулкой!  Ника  завизжала,  зажмурив  глаза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Сквозь  шум  ветра  и  собственный  крик  она  услышала  его  голос: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-Ты  что?   Мы  же  тихо  едем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-Вейдер, миленький,  НЕ  НАДО!!!!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Дальше  они  ехали  как  на  обычной  земной   легковушке.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-Ты  сердишься?- робко  спросила  Ника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-Ты  хочешь,  чтобы  я  сердился?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Помимо  воли  чувства  девушки  сложились  в  строчки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Руки  в  черных  перчатках,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Эластичных,  блестящих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Лишь  с  тобою  мне  сладко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Как  мне  жить  в  настоящем?!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Руки, что  никогда  не  обнимут,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Лишь  сердце  вынут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Жить  без  сердца  легко  и  просто,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И  в  груди   до  спокойствия  пусто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Убежать  бы  на   необитаемый  остров,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Только  ты  и  там  меня  не  отпустишь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Ну, зачем  я  тебя  увидала-то,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Между  нами  световых  лет  бездна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Сердце  кружится  атомом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Бесполезным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Сердце  мое  нетронуто,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Сердце, ну, что  ты  маешься?!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Зацеплюсь  за  плаща  твоего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Краешек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Может,  всё  забуду.  Не  поздно  еще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Может,  ты  устанешь  губить  и  ранить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Подари  мне  одну  звездочку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Просто  так  подари  на  память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-Прекрати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-Что  прекратить?  Я  вообще  молчу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-Нет. Ты  мне  опять  стихи  посвящаешь. 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«Зацеплюсь  за  плаща  твоего  краешек»  Раболепно  на  мой  взгляд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-А… а  как  ты  узнал?  Телепатия,  да?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-Не  понимаю,  о  чем  ты.  Просто  Сила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Когда  они  вернулись, два  солнца  клонились  к  закату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-Прощай, - сказал  Вейдер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Ника  насторожилась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-Как  прощай?  Почему  прощай?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-Я  выяснил, при  каких  обстоятельствах  ты  появилась  здесь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В  твоем  мире  ты  спишь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-Что?!- Ника  взвыла  от  нахлынувшего  разочарования.- То  есть  все  это  сон, да?- Но…  ты   не   можешь  быть  просто  сном,  вот,   смотри,  я  себя  щипаю, а  ты  не  исчезаешь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-Я  не  говорил, что  я  тебе  снюсь.  Ты  спишь  в  своем  мире,  я  не  знаю,  почему  ты  попала  именно  сюда,  возможно,  слишком  сильно  хотела  меня  увидеть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-Но…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Вейдер  старался  говорить  спокойно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-Ну,  не  знаю  я, что  к  чему.   Вот  спроси  меня,  как  управлять  истребителем,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>лэндспидером,  я  тебе  растолкую.  Я,  честно  говоря, удивился,  что  ты  еще здесь.  Стоит  тебе  уснуть,  и  ты  отправишься  домой,  на  свою  Землю.  Кстати, почему  ты  не  спала  вчера?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«Другими  вещами  хотела  заняться»-  угрюмо  подумала  Ника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-Это  какими  же?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Ника  уже  не  пыталась  скрыть  свои  мысли,  скроешь  от  этой  силушки, как  же!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«Пробраться  к  тебе, да  на  тебя  любоваться,  шлемоносец  проклятый!!!» 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-Тебе   придется  вернуться.  Ты  не  сможешь  обходиться  без  сна  вечно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-Слушай,  а  если  ты  уснешь,  ты  тоже  в  моем  мире  очутишься?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Голос  Вейдера  был  обжигающе-холодным,  как  метели  планеты  Хот.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-Я  не  нуждаюсь  во сне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Ника  поняла,  какую  ляпнула  глупость.  Если  бы  Вейдер  попал  в  её мир,  последствия  были  бы  катастрофическими  для  всех  и  для  него  самого  тоже.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>Она   заговорила  умоляюще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-Разреши  мне  остаться  с  тобой.  Все  эти  планеты - жемчужины  в  венце  твоей  Вселенной,  существа  всякие,  твиллеки, эвоки, гунганы  и  остальные.  Так  много  интересного.  Ты  научишь  меня  владеть  световым  мечом…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-Что?  У  тебя  же  нет  Силы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Ника  разозлилась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-У тебя, можно  подумать, её  много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-Много,  не много,  а  мне  хватает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-Я  все  равно  здесь  останусь, хочешь  ты  этого  или  нет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-Ты  сама-то  поняла, что  говоришь?  Ты  же  без  сна  с  ума  сойдешь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-Не  пытайся  меня  запугать.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>Вейдер  негромко  выругался   на  языке  ситхов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-Детям  своим  мораль  читай, понял?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По  позвоночнику  Ники  пробежал  холод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Сейчас  Вейдер  спросит: «Ты  на  кого  бублик  крошишь?»  и  придушит  меня, подумала  она.  И  пусть  придушит, хоть  кончится  любовь  эта  так  её  и  раз   этак!!!!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Вейдер  молчал,  он  решил  Силой  заставить  Нику  уснуть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Привести  задуманное  в  исполнение  помешало  изменение  в  Силе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Кто?  Не джедай.  Ситх.  Ну, надо  же!  А  я-то  думал, что  старичишка  и  я  единственные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Почему-то  вспомнились  истеричные  вопли  Оби  Вана: « Ты  же  был  Избранным!!!!!!»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Почему, собственно, был?  Может,  все,  что  случилось,  предопределено  заранее.  Наверняка,  маму  изнасиловал  какой-нибудь  ситх.  Объяснения  Кеноби   насчет  зашкаливающих  мидихлорианов  всегда  поражали  своей  маловразумительностью. Мысли  вернулись  к  настоящему.  И  чего  же, интересно, хочет  этот новоявленный  ситх?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Он  нашел  его  на   узкой  тропинке.  Слева  скалы,  справа  пропасть.  Чудное  местечко!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Начался  смертельный   танец  двух  красных  мечей.    Противник   запаниковал,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его  мышцы   ныли   от   напряжения,  а  механические  руки  Вейдера   не  знали  усталости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Ситх  упал  на  колени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-Оставь  мне  жизнь!  Я  буду  твоим  верным  рабом,  твоей  тенью,  твоим  цепным  животным.  Когда  ты  уничтожишь  Палпатина,  я  буду  выполнять  всё,  что   ты  прикажешь, разные  поручения,  недостойные  пылинки  на  твоих  сапогах,  Величайший  из  ситхов!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Вейдеру  было  интересно  послушать, что  тот  еще  скажет.  До  этого  ни  у  кого  из  всех, с  кем  пересекалась  его  дорога,  не  возникала  дикая  идея  просить  пощады  у  темного  лорда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Он  впервые   нарушил  правило: «Никогда  не  поворачивайся  к  врагу  спиной»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Но  Вейдер   не  считал  этого  всхлипывающего  ситха  врагом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Ах!!!!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В  спину  ударила  Сила,  одной  десятой  которой  хватило  бы  для  того,  чтобы  превратить  в  прах  тысячу  городов,  но  Вейдеру  она  лишь  причинила  боль.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>Совершив  кувырок  через  голову,  он  ударил  в  ответ.  Ситх  полетел  в  пропасть, выжил,  конечно.  Случалось,  обычные  люди  выживали  после  падения  с  одиннадцатиэтажки, а  тут  несколько  превышающая  её  пропасть,  и  ситх, обладавший  крупицей  Силы.  Вейдер  не  ставил  себе цель  убить  врага,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 xml:space="preserve">это  слишком  легко,  нет  уж,  пусть  поживет  искалеченным. 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Он  вернулся  и   не  застал  никого.  Лишь  в  одном  зале  на  мраморном  полу  лежала  куча  тряпья.  Неужели?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-Ты  все  правильно  понял, отец.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>Лея. Её  волосы  струились    блестящим  водопадом.  По  белому костюму   растекалось  красное  пятно.  Судя  по  тому,  как  равнодушно  она   держалась,  это  была  чужая  кровь.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 xml:space="preserve">Вейдер   некстати  вспомнил  стихи  Ники: « Я  готова  к  бою.  Я  уже  надела  всё  белое.  На  белом  лучше  видна  кровь.  Невинностью  белых  одежд  легче   ввести  в  обман».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-Я  убила  старичишку.   Тебя  я  тоже  убью.  Слишком  мало  места  во  Вселенной  для  нас  двоих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-Я  не  буду  драться  с  тобой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Лея  активировала  меч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- Мне  всегда  больше  нравился  красный.  Он  подходит  к  моим  волосам  и  глазам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Начнем, пожалуй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-Нет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-Не  цепляйся  за  жизнь.  Ты  же  искалеченная  машина.  Я  окажу  тебе  услугу, прекращу  твое  существование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-А что  будет  потом?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-Ты  же  сам  всё  прекрасно  знаешь.  Я  наведу  порядок  в  загнивающей Империи.  Ты  выдохся, отец.  Сила  сильна  со  мной,  а  твое  время  давно  прошло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Вейдер  принял  решение. Он  не   повредит  своей  дочери,  но  не  защищаться  нельзя.  Он  не  умрет  как  зверь  на  бойне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Лея  дралась  ожесточенно.  Вейдер  легко  выдержал  бы  её  натиск,  тем  более  что  мог  предсказать  наперед   тот  или  иной  выпад, но  он  сдерживал  себя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Он  не  мог  спокойно  смотреть  в  глаза  дочери -   две   воронки  ледяной  тьмы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Но  что  это?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Почему  он  споткнулся?  Ах, вот  как.  Лея  применила  старый  прием  темной  стороны  Истощение  Силы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Вейдер  упал, и  в  следующий  миг  Лея  сорвала  с  него  маску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Как  хочется  кричать!!!  Но  голосовые  связки  словно  проткнуло  раскаленное  добела  железо.  Легкие,  казалось,  вот-вот   взорвутся.  Улыбающаяся  Лея  жадно  следила,  как  меняется   в  агонии  лицо  её  отца.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 xml:space="preserve">И  прежде  чем  в  мозгу  Вейдера   взорвался   огненный  шар,  и  лучащаяся  светом  темнота  закружила  его  в  объятиях,  мелькнула  мысль: « Лея, доченька... Почему?!»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>.Вейдер,  Вейдер!!!!  Что  с  тобой?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Плачущая  Ника  не  решалась  приблизиться.  И  правильно  сделала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Кулак  Вейдера  пробил  в  стене  дыру,  весьма  впечатляющую  своими   размерами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-Все  в порядке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Он, шатаясь,  пошел  прочь  по коридору, стряхивая   остатки  видения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Яркие, как  молния,  строчки  пронеслись  в  уме  Ники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Тело  изломано, изрезано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Как  больные  легкие  вынесут  нагрузку?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Ты  идешь  вперед, цокая  протезами,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По  коридору  узкому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-Ты  жалеешь  меня, - голос Вейдера, как  волна,  накрывал  с  головой. – Но  мне 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не  нужна  жалость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Ника  смотрела  ему  вслед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-Жалость  сестра  Любви,  Вейдер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н  пришел  к  ней  утром  и   сказал  на  удивление  мягко: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-Ты  устала.  Ты  хочешь  спать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-И вовсе  я  не  хочу.  Расскажи,  как  ты  победил  того  ситха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Я  не  устала…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Глаза  закрывались  сами  собой.  Несколько  секунд  она  боролась  со  сном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Потом  её  тело  замерцало  и  исчезло. Скоро  она  очнется  на  Земле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-Здесь  была  голограмма.  Где  она? – спросил  Вейдер  одного  из  слуг  имперской  охраны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Слуга  задрожал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-Я… я  стер  её.  Я  что-то  сделал  не  так, милорд?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Слуга  готов  был  Вейдеру  ноги  целовать, лишь  бы  избежать его  гнева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Вейдер  внушал  ему  такой  же  ужас,  как  и  Палпатин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Темный  лорд  ушел.  Уничтожено  единственное  изображение  девушки  с  планеты  Земля, любившей  его  не  таким, каким  он  был  раньше, парнишкой 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с  идеальной  внешностью,  а  таким,  каким  он  был  сейчас, искалеченным, на  протезах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По лицу неба, как  слеза, скользнул  метеор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Lucida Console" w:hAnsi="Lucida Console" w:eastAsia="Lucida Console" w:cs="Lucida Console"/>
          <w:sz w:val="28"/>
          <w:szCs w:val="28"/>
        </w:rPr>
      </w:pPr>
      <w:r>
        <w:rPr>
          <w:rFonts w:eastAsia="Lucida Console" w:cs="Lucida Console" w:ascii="Lucida Console" w:hAnsi="Lucida Console"/>
          <w:sz w:val="28"/>
          <w:szCs w:val="28"/>
        </w:rPr>
        <w:t xml:space="preserve">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9T03:21:00Z</dcterms:created>
  <dc:creator>home</dc:creator>
  <dc:description/>
  <dc:language>en-US</dc:language>
  <cp:lastModifiedBy>home</cp:lastModifiedBy>
  <dcterms:modified xsi:type="dcterms:W3CDTF">2005-07-26T05:09:00Z</dcterms:modified>
  <cp:revision>15</cp:revision>
  <dc:subject/>
  <dc:title>                                                        Виктория  Сенькина      </dc:title>
</cp:coreProperties>
</file>